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е  общеобразовательное  учреждение  средняя  общеобразовательная школа с. Цингалы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/>
        <w:t xml:space="preserve">                               </w:t>
      </w:r>
      <w:r>
        <w:rPr>
          <w:sz w:val="48"/>
          <w:szCs w:val="48"/>
        </w:rPr>
        <w:t>Творческий  проек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По   разделу    « С  наукой  на  ты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  олимпиадных  заданий  по  математи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Автор:   ученица  4 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 xml:space="preserve">Собчик  Стеф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Руководитель:  учитель  нач.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класс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Новаторова Е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2006 год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26:00Z</dcterms:created>
  <dc:creator>Елена Анатольевна</dc:creator>
  <dc:description/>
  <cp:keywords/>
  <dc:language>en-US</dc:language>
  <cp:lastModifiedBy>Елена Анатольевна</cp:lastModifiedBy>
  <dcterms:modified xsi:type="dcterms:W3CDTF">2007-01-30T08:54:00Z</dcterms:modified>
  <cp:revision>2</cp:revision>
  <dc:subject/>
  <dc:title>Муниципальное  общеобразовательное  учреждение  средняя  общеобразовательная школа с</dc:title>
</cp:coreProperties>
</file>